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91" w:type="dxa"/>
        <w:jc w:val="left"/>
        <w:tblInd w:w="-14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86"/>
      </w:tblGrid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Αυτοτελές Τμήμα Διοικητικής Υποστήριξης Γενικού Γραμματέα (ΑΤΔΥΓΓ)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ΑΤΔΥΓΓ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32"/>
                <w:szCs w:val="32"/>
              </w:rPr>
              <w:t>Υπάλληλος Υπεύθυνος Διοικητικής Υποστήριξης Γενικού Γραμματέα (ΓΓ)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/ΤΕ/ΔΕ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110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. Προγραμματισμός συναντήσεων ΓΓ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2. Διεξαγωγή αλληλογραφίας ΓΓ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3. Διοικητική υποστήριξη ΓΓ (για την υλοποίηση των αρμοδιοτήτων του ΓΓ, όπως αυτές προκύπτουν από την εκάστοτε νομοθεσία (ά. 161 Ν. 3584/2007) και τις αποφάσεις Δημάρχου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4. Μέριμνα μετακίνησης ΓΓ στο εσωτερικό και εξωτερικό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5. Υποδοχή και εξυπηρέτηση πολιτών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110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ΡΥΘΜΙΣΗ ΣΥΝΑΝΤΗΣΕΩΝ ΓΓ ΚΑΙ ΠΑΡΑΚΟΛΟΥΘΗΣΗ ΠΡΟΟΔΟΥ ΧΡΟΝΟΔΙΑΓΡΑΜΜΑΤΩΝ   ΕΝΕΡΓΕΙΩΝ ΥΠΗΡΕΣΙ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.ΔΙΑΔΙΚΑΣΙΑ ΕΙΣΕΡΧΟΜΕΝΩΝ – ΕΞΕΡΧΟΜΕΝΩΝ ΕΓΓΡΑΦ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3.ΔΙΟΙΚΗΤΙΚΗ ΥΠΟΣΤΗΡΙΞΗ ΓΓ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4.ΟΙΚΟΝΟΜΙΚΗ ΔΙΑΧΕΙΡΙΣΗ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5. ΥΠΟΔΟΧΗ ΚΑΙ ΕΞΥΠΗΡΕΤΗΣΗ ΠΟΛΙΤΩΝ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391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</w:rPr>
              <w:t>ΠΕ/ΤΕ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none"/>
              </w:rPr>
              <w:t>(επιθυμητός ο μεταπτυχιακός τίτλος (νομικών/οικονομικών σπουδών/δημόσιας διοίκησης κ.ά)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νώση χειρισμού ηλεκτρονικού υπολογιστή και κυρίως ανοιχτού λογισμικού επεξεργασίας κειμένου, υπολογιστικών φύλλων, παρουσίασης, ηλεκτρονικού ταχυδρομείου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>Επικοινων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>Προσαρμοστικότητα - ευελιξία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Απαραίτητη η γνώση ξένης γλώσσας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lang w:val="el-GR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lang w:val="el-GR"/>
              </w:rPr>
            </w:pPr>
            <w:r>
              <w:rPr>
                <w:rFonts w:cs="Arial Narrow" w:ascii="Arial Narrow" w:hAnsi="Arial Narrow"/>
                <w:bCs/>
                <w:lang w:val="el-GR"/>
              </w:rPr>
              <w:t xml:space="preserve">Επιθυμητή σε θέση αντίστοιχων καθηκόντων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6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0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Αν. 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Αυτ.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Γενικός Γραμματέα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Δήμαρχος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>
      <w:rFonts w:ascii="Wingdings" w:hAnsi="Wingdings" w:cs="Wingdings"/>
      <w:color w:val="000000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4-07-31T13:32:00Z</cp:lastPrinted>
  <dcterms:modified xsi:type="dcterms:W3CDTF">2014-07-31T10:43:00Z</dcterms:modified>
  <cp:revision>19</cp:revision>
  <dc:subject>ΠΕΡΙΓΡΑΜΜΑ ΘΕΣΗΣ ΕΡΓΑΣΙΑΣ</dc:subject>
  <dc:title>Ver.1.0 date 01/07/2014</dc:title>
</cp:coreProperties>
</file>